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HONING COUN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RVICE COORDINATI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ERRAL PROC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9720</wp:posOffset>
                </wp:positionH>
                <wp:positionV relativeFrom="paragraph">
                  <wp:posOffset>1371600</wp:posOffset>
                </wp:positionV>
                <wp:extent cx="1828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 Debartolo Place, Suite 2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oungstown, OH 44512-7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h. (330)965-78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ax (330)965-79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108pt;mso-position-vertical-relative:text;margin-left:-1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0 Debartolo Place, Suite 2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oungstown, OH 44512-7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h. (330)965-78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ax (330)965-790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099185" cy="1931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93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18383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20" r="-3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83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152.05pt;mso-wrap-distance-left:9.05pt;mso-wrap-distance-right:9.05pt;mso-wrap-distance-top:0pt;mso-wrap-distance-bottom:0pt;margin-top:-5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4400" cy="18383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20" r="-3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83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hildren under 18 years of age (up to age 21 if in MR/DD system) and residing in Mahoning County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Served by multiple systems in the community</w:t>
      </w:r>
    </w:p>
    <w:p>
      <w:pPr>
        <w:pStyle w:val="Normal"/>
        <w:ind w:left="720" w:hanging="0"/>
        <w:rPr>
          <w:b/>
          <w:b/>
        </w:rPr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hild is at a high risk for continuous disruptive behavio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s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ontact the Family and Children First Council (330)965-7828 to discuss any possible referral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out and submit referral form and risk screening tool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tain signature of parent and client if at least 12 years of age on releas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bmit referral form, release, and risk screen via fax (330)965-7901 or mail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CESC</w:t>
      </w:r>
    </w:p>
    <w:p>
      <w:pPr>
        <w:pStyle w:val="Normal"/>
        <w:jc w:val="center"/>
        <w:rPr/>
      </w:pPr>
      <w:r>
        <w:rPr/>
        <w:t>Family and Children First Council</w:t>
      </w:r>
    </w:p>
    <w:p>
      <w:pPr>
        <w:pStyle w:val="Normal"/>
        <w:jc w:val="center"/>
        <w:rPr/>
      </w:pPr>
      <w:r>
        <w:rPr/>
        <w:t xml:space="preserve">100 Debartolo Place Suite 220 </w:t>
      </w:r>
    </w:p>
    <w:p>
      <w:pPr>
        <w:pStyle w:val="Normal"/>
        <w:jc w:val="center"/>
        <w:rPr/>
      </w:pPr>
      <w:r>
        <w:rPr/>
        <w:t>Boardman, Ohio 44512</w:t>
      </w:r>
    </w:p>
    <w:p>
      <w:pPr>
        <w:pStyle w:val="Normal"/>
        <w:jc w:val="center"/>
        <w:rPr/>
      </w:pPr>
      <w:r>
        <w:rPr/>
        <w:t>ATTN: Liz Terlecky, LSW</w:t>
      </w:r>
    </w:p>
    <w:p>
      <w:pPr>
        <w:pStyle w:val="Normal"/>
        <w:jc w:val="center"/>
        <w:rPr/>
      </w:pPr>
      <w:r>
        <w:rPr/>
        <w:t>Service Coordinator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18:00Z</dcterms:created>
  <dc:creator>mcoe_sjd</dc:creator>
  <dc:description/>
  <dc:language>en-US</dc:language>
  <cp:lastModifiedBy>tammy.payton</cp:lastModifiedBy>
  <cp:lastPrinted>2006-08-22T15:00:00Z</cp:lastPrinted>
  <dcterms:modified xsi:type="dcterms:W3CDTF">2012-12-05T16:18:00Z</dcterms:modified>
  <cp:revision>2</cp:revision>
  <dc:subject/>
  <dc:title>SERVICE COORDINATION/WRAPAROUND</dc:title>
</cp:coreProperties>
</file>